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708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споряжением Правительства                                      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абардино-Балкарской Республики 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от 13 сентября 2016 г. № 458-рп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роприятий по совершенствованию деятельности организаций социальной сферы </w:t>
      </w:r>
      <w:r>
        <w:rPr>
          <w:b/>
          <w:color w:val="000000"/>
          <w:sz w:val="28"/>
          <w:szCs w:val="28"/>
          <w:shd w:fill="FFFFFF" w:val="clear"/>
        </w:rPr>
        <w:t>(культуры, социального обслуживания, охраны здоровья, образован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Кабардино-Балкарской Республике и повышению качества оказания ими услуг </w:t>
      </w:r>
    </w:p>
    <w:p>
      <w:pPr>
        <w:pStyle w:val="Normal"/>
        <w:tabs>
          <w:tab w:val="clear" w:pos="708"/>
          <w:tab w:val="center" w:pos="7285" w:leader="none"/>
          <w:tab w:val="left" w:pos="8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2016 - 2017 годы</w:t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80"/>
        <w:gridCol w:w="2160"/>
        <w:gridCol w:w="38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жидаемые резуль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лизаци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Определение и утверждение перечня  организаций, участвующих в проведении независимой оценки качества работы в социальной сфе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ложения общественного совета при министерстве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(не  чаще чем  один раз в  год и  не  реже чем  один раз в  три года в  отношении одних и тех же организаций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щественные советы при Министерстве здравоохранения КБР, Министерстве культуры КБР, Министерстве образования, науки и по делам молодежи КБР,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инистерстве труда, занятости и социальной защиты КБР, </w:t>
              <w:br/>
              <w:t>Министерстве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технического задания на проведение работ по сбору, обобщению и анализу информации о качестве оказания услуг организац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формирование предложений для  разработки технического задания для  организации, которая осуществляет сбор, обобщение и  анализ информации о качестве оказания услуг (организации-операт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щественные советы при Министерстве здравоохранения КБР, Министерстве культуры КБР, Министерстве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е труда, занятости и социальной защиты КБР, </w:t>
              <w:br/>
              <w:t>Министерстве спорта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 граждан о проведении независимой оценки качества оказания услуг организациями, оказывающими социальные услуги, Кабардино-Балкарской Республи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независимой, объективной внешней оценки качества деятельности  организаций; привлечение общественности к оценке качества предоставления услуг; обеспечение открытости и доступности объективной информации о качестве деятельности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технической возможности выражения мне</w:t>
              <w:softHyphen/>
              <w:t>ний получателей о качестве оказания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инструкций, оценочных листов, анкеты для проведения независимой оценки  размещение электронной анкеты (онлайн опрос) о качестве оказания услуг на сайта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 xml:space="preserve">выгрузка результатов  1 раз в квартал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ддержание в актуальном состоянии информации о независимой оценке качества работы на официальных сайтах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раздела на информационном сайт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явление соответствия представления информации о  работе организации  критериям полноты, актуальности, удобства для получателей услуг и  иных заинтересованных граждан (организаций, специалис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держание в актуальном состоянии информации об организациях, оказывающих социальные услуги, на официальном сайте для размещения информации о государственных (муниципальных) учреждениях в информационно-телекоммуникационной сети «Интернет» </w:t>
            </w:r>
            <w:r>
              <w:rPr>
                <w:szCs w:val="24"/>
                <w:lang w:val="en-US"/>
              </w:rPr>
              <w:t>bus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gov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троль за размещением информации  об организ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воевременная подготовка информации об организации на сайте, открытость и доступность информации об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color w:val="1E1E1E"/>
                <w:szCs w:val="24"/>
              </w:rPr>
              <w:t>Информирование населения о социальных услугах, предоставляемых организациями и деятельности организации (распространение буклетов о работе организации, обновление информационных стендов, работа со С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color w:val="1E1E1E"/>
                <w:szCs w:val="24"/>
              </w:rPr>
              <w:t>повышение имиджа организации, информационная открытость организации, привлечение партнеров и волонт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red"/>
              </w:rPr>
            </w:pPr>
            <w:r>
              <w:rPr>
                <w:szCs w:val="24"/>
              </w:rPr>
              <w:t>Обеспечение бесплатными лекарственными препаратами и изделиями медицинского назначения в соответствии с Программой государственных гарантий бесплатного оказания гражданам в Кабардино-Балкарской Республике медицинской помощ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обеспеченности населения качественными, безопасными препаратами и медицинскими издел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red"/>
              </w:rPr>
            </w:pPr>
            <w:r>
              <w:rPr>
                <w:szCs w:val="24"/>
              </w:rPr>
              <w:t>Обеспечение срока ожидания плановой госпитализации в соответствии с установленными норматив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предъявляемых требований в целях повышения качества и доступности медицински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</w:t>
            </w:r>
          </w:p>
        </w:tc>
      </w:tr>
      <w:tr>
        <w:trPr>
          <w:trHeight w:val="1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red"/>
              </w:rPr>
            </w:pPr>
            <w:r>
              <w:rPr>
                <w:szCs w:val="24"/>
              </w:rPr>
              <w:t>Обеспечение снижения сроков ожидания очереди при получении медицински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качества и доступности медицински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театрально-концертными и музейными учреждениями системы по предоставлению дополнительных услуг, информирование о них населения республ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крытость и доступность информации об услуг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ежегод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культуры КБР, </w:t>
              <w:br/>
              <w:t>Общественный совет деятелей культуры и искусства при Министерстве культуры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недрение эффективных инновационных технологий по социальному сопровождению отдельных категорий граждан, в том числе  семей, имеющих детей-инвалидов, детей-сирот, детей, оставшихся без попечения родителей, пожилых граждан, </w:t>
            </w:r>
            <w:r>
              <w:rPr>
                <w:b/>
                <w:bCs/>
                <w:iCs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нуждающихся в социальном обслуживан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качества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труда, занятости и социальной защиты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иление контроля за качеством тренировочного процесс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фессиональной компетен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спорта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тивизация методической работы, обобщение лучших практик по применению инновационных технологий в работе организаций  социального обслуживания  по предоставлению социальных  услуг пожилым гражданам и инвалидам путем проведения конференций,  семинаров, совещаний, «круглых стол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вышение доли получателей услуг, удовлетворенных качеством обслуживания в организации, в общем числе граждан, получающих услуги, увеличение числа получателей соци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труда, занятости и социальной защиты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нформационно-разъяснительной работы о системе социального обслуживания, видах и условиях предоставления социальн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крытость и доступность информации об услугах предоставляемых организацией,</w:t>
            </w:r>
          </w:p>
          <w:p>
            <w:pPr>
              <w:pStyle w:val="Normal"/>
              <w:jc w:val="both"/>
              <w:rPr>
                <w:color w:val="1E1E1E"/>
                <w:szCs w:val="24"/>
              </w:rPr>
            </w:pPr>
            <w:r>
              <w:rPr>
                <w:color w:val="1E1E1E"/>
                <w:szCs w:val="24"/>
              </w:rPr>
              <w:t>рост числа получателей социальных услуг</w:t>
            </w:r>
          </w:p>
          <w:p>
            <w:pPr>
              <w:pStyle w:val="Normal"/>
              <w:jc w:val="both"/>
              <w:rPr>
                <w:color w:val="1E1E1E"/>
                <w:sz w:val="16"/>
                <w:szCs w:val="16"/>
              </w:rPr>
            </w:pPr>
            <w:r>
              <w:rPr>
                <w:color w:val="1E1E1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труда, занятости и социальной защиты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оступности организаций для лиц с ограниченными возможностями здоров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здание комфортных условий предоставления услуг и доступность их получения, в том числе для людей с ограниченными возможностями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рофессиональной подготовки, переподготовки, повышения квалификации работников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формирование списка специалистов, которым требуется повышение квалификации; разработка обучающих семинаров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1E1E1E"/>
                <w:szCs w:val="24"/>
              </w:rPr>
              <w:t>повышение профессиональной компетенции работников учреждения, повышение имидж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 отдельному графику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иление контроля за соблюдением работниками организаций общих принципов профессиональной служебной этики и основных правил служебного повед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  <w:szCs w:val="24"/>
              </w:rPr>
              <w:t>соблюдение работниками организаций общих принципов профессиональной служебной этики и основных правил служебного поведе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1E1E1E"/>
                <w:szCs w:val="24"/>
              </w:rPr>
              <w:t>Отсутствие жалоб и замечаний граждан, касающихся доброжелательности, вежливости, компетентности работников организ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 Министерство труда, занятости и социальной защиты КБР, 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престижа профессий в сфере социального обслуживания путем организации проведения конкурсов  профессионального мастерства «Лучший по професси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1E1E1E"/>
                <w:szCs w:val="24"/>
              </w:rPr>
              <w:t>повышение профессиональной компетенции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ежегод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труда, занятости и социальной защиты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своевременного представления качественной информации в реестре поставщиков  социальных услуг в соответствии со статьей 25 Федерального закона от 28 декабря 2013 г. № 442-ФЗ «Об основах социального обслуживания граждан 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ддержка информации в реестре поставщиков в актуальном реж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труда, занятости и социальной защиты К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ероприятия, направленные на решение вопросов укрепления и модернизации материально-технической базы</w:t>
            </w:r>
            <w:r>
              <w:rPr>
                <w:szCs w:val="24"/>
              </w:rPr>
              <w:t xml:space="preserve">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Cs w:val="24"/>
              </w:rPr>
            </w:pPr>
            <w:r>
              <w:rPr>
                <w:color w:val="000000"/>
                <w:szCs w:val="24"/>
              </w:rPr>
              <w:t>укрепление материально-технической базы организаций, создание в них более комфортных для граждан условий, обеспечение соответствия установленным в Российской Федерации санитарно-гигиеническим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E1E1E"/>
                <w:szCs w:val="24"/>
              </w:rPr>
            </w:pPr>
            <w:r>
              <w:rPr>
                <w:color w:val="1E1E1E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труда, занятости и социальной защиты КБР, </w:t>
              <w:br/>
              <w:t>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94" w:hanging="0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Опубликование на </w:t>
            </w:r>
            <w:r>
              <w:rPr>
                <w:szCs w:val="24"/>
                <w:lang w:val="en-US"/>
              </w:rPr>
              <w:t>web</w:t>
            </w:r>
            <w:r>
              <w:rPr>
                <w:szCs w:val="24"/>
              </w:rPr>
              <w:t>-сайтах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jc w:val="both"/>
              <w:rPr>
                <w:spacing w:val="-1"/>
                <w:szCs w:val="24"/>
              </w:rPr>
            </w:pPr>
            <w:r>
              <w:rPr>
                <w:spacing w:val="-3"/>
                <w:szCs w:val="24"/>
              </w:rPr>
              <w:t>образовательных организаций и органов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pacing w:val="-1"/>
                <w:szCs w:val="24"/>
              </w:rPr>
              <w:t xml:space="preserve">управления образованием информации о </w:t>
            </w:r>
            <w:r>
              <w:rPr>
                <w:spacing w:val="-3"/>
                <w:szCs w:val="24"/>
              </w:rPr>
              <w:t xml:space="preserve">возможности участия потребителей услуг в </w:t>
            </w:r>
            <w:r>
              <w:rPr>
                <w:szCs w:val="24"/>
              </w:rPr>
              <w:t>электронном он-лайн голосов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both"/>
              <w:rPr/>
            </w:pPr>
            <w:r>
              <w:rPr>
                <w:szCs w:val="24"/>
              </w:rPr>
              <w:t>информирование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both"/>
              <w:rPr>
                <w:szCs w:val="24"/>
              </w:rPr>
            </w:pPr>
            <w:r>
              <w:rPr>
                <w:szCs w:val="24"/>
              </w:rPr>
              <w:t>участников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образовательных </w:t>
            </w:r>
            <w:r>
              <w:rPr>
                <w:spacing w:val="-3"/>
                <w:szCs w:val="24"/>
              </w:rPr>
              <w:t xml:space="preserve">отношений о проведении </w:t>
            </w:r>
            <w:r>
              <w:rPr>
                <w:spacing w:val="-1"/>
                <w:szCs w:val="24"/>
              </w:rPr>
              <w:t xml:space="preserve">независимой оценки </w:t>
            </w:r>
            <w:r>
              <w:rPr>
                <w:szCs w:val="24"/>
              </w:rPr>
              <w:t xml:space="preserve">качества </w:t>
            </w:r>
            <w:r>
              <w:rPr>
                <w:spacing w:val="-1"/>
                <w:szCs w:val="24"/>
              </w:rPr>
              <w:t>образова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12"/>
                <w:szCs w:val="24"/>
              </w:rPr>
              <w:t>2016</w:t>
            </w:r>
            <w:r>
              <w:rPr>
                <w:szCs w:val="24"/>
              </w:rPr>
              <w:t xml:space="preserve"> год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24"/>
              </w:rPr>
            </w:pPr>
            <w:r>
              <w:rPr>
                <w:szCs w:val="24"/>
              </w:rPr>
              <w:t>руководители органов управле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Cs w:val="24"/>
              </w:rPr>
            </w:pPr>
            <w:r>
              <w:rPr>
                <w:szCs w:val="24"/>
              </w:rPr>
              <w:t>образованием, руководител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both"/>
              <w:rPr>
                <w:szCs w:val="24"/>
              </w:rPr>
            </w:pPr>
            <w:r>
              <w:rPr>
                <w:spacing w:val="-3"/>
                <w:szCs w:val="24"/>
              </w:rPr>
              <w:t>Организация работы телефонов «прямо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инии» по вопросам проведения независимой оценки качества образовательной </w:t>
            </w:r>
            <w:r>
              <w:rPr>
                <w:spacing w:val="-2"/>
                <w:szCs w:val="24"/>
              </w:rPr>
              <w:t>деятельности в образовательных организац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формирование предложений п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просам 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78" w:hanging="0"/>
              <w:jc w:val="both"/>
              <w:rPr/>
            </w:pPr>
            <w:r>
              <w:rPr>
                <w:szCs w:val="24"/>
              </w:rPr>
              <w:t>организация-оператор - ГБУ</w:t>
            </w:r>
          </w:p>
          <w:p>
            <w:pPr>
              <w:pStyle w:val="Normal"/>
              <w:shd w:fill="FFFFFF" w:val="clear"/>
              <w:spacing w:lineRule="exact" w:line="274"/>
              <w:ind w:right="278" w:hanging="0"/>
              <w:jc w:val="both"/>
              <w:rPr>
                <w:szCs w:val="24"/>
              </w:rPr>
            </w:pPr>
            <w:r>
              <w:rPr>
                <w:szCs w:val="24"/>
              </w:rPr>
              <w:t>КБР «Центр мониторинга и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татистики образования» </w:t>
            </w:r>
            <w:r>
              <w:rPr>
                <w:spacing w:val="-2"/>
                <w:szCs w:val="24"/>
              </w:rPr>
              <w:t xml:space="preserve">Министерства образования, науки и </w:t>
            </w:r>
            <w:r>
              <w:rPr>
                <w:szCs w:val="24"/>
              </w:rPr>
              <w:t>по делам молодежи Кабардино-Балкарской Республики</w:t>
            </w:r>
          </w:p>
        </w:tc>
      </w:tr>
      <w:tr>
        <w:trPr>
          <w:trHeight w:val="1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71" w:firstLine="5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Размещение информации о результатах независимой оценки на информационных </w:t>
            </w:r>
            <w:r>
              <w:rPr>
                <w:spacing w:val="-1"/>
                <w:szCs w:val="24"/>
              </w:rPr>
              <w:t xml:space="preserve">стендах, </w:t>
            </w:r>
            <w:r>
              <w:rPr>
                <w:spacing w:val="-1"/>
                <w:szCs w:val="24"/>
                <w:lang w:val="en-US"/>
              </w:rPr>
              <w:t>web</w:t>
            </w:r>
            <w:r>
              <w:rPr>
                <w:spacing w:val="-1"/>
                <w:szCs w:val="24"/>
              </w:rPr>
              <w:t>-сайтах образовательных</w:t>
            </w:r>
            <w:r>
              <w:rPr>
                <w:szCs w:val="24"/>
              </w:rPr>
              <w:t xml:space="preserve">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4"/>
                <w:szCs w:val="24"/>
              </w:rPr>
              <w:t>информирование о</w:t>
            </w:r>
            <w:r>
              <w:rPr>
                <w:spacing w:val="-3"/>
                <w:szCs w:val="24"/>
              </w:rPr>
              <w:t xml:space="preserve"> результатах независимой </w:t>
            </w:r>
            <w:r>
              <w:rPr>
                <w:szCs w:val="24"/>
              </w:rPr>
              <w:t>оценки качества</w:t>
            </w:r>
            <w:r>
              <w:rPr>
                <w:spacing w:val="-3"/>
                <w:szCs w:val="24"/>
              </w:rPr>
              <w:t xml:space="preserve"> образовательных услуг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4"/>
              </w:rPr>
              <w:t xml:space="preserve">руководители образовательных </w:t>
            </w:r>
            <w:r>
              <w:rPr>
                <w:szCs w:val="24"/>
              </w:rPr>
              <w:t>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2"/>
                <w:szCs w:val="24"/>
              </w:rPr>
              <w:t>Проведение тематических семинаров для</w:t>
            </w:r>
            <w:r>
              <w:rPr/>
              <w:t xml:space="preserve"> </w:t>
            </w:r>
            <w:r>
              <w:rPr>
                <w:szCs w:val="24"/>
              </w:rPr>
              <w:t>руководителей образовательных организаций, ответственных за независимую оценку, по вопросам созд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истемы информирования в образовательной орган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оевременная</w:t>
            </w:r>
            <w:r>
              <w:rPr/>
              <w:t xml:space="preserve"> </w:t>
            </w:r>
            <w:r>
              <w:rPr>
                <w:spacing w:val="-3"/>
                <w:szCs w:val="24"/>
              </w:rPr>
              <w:t>подготовка информации о проведении НОК</w:t>
            </w:r>
            <w:r>
              <w:rPr>
                <w:spacing w:val="-2"/>
                <w:szCs w:val="24"/>
              </w:rPr>
              <w:t xml:space="preserve"> повышение уровня </w:t>
            </w:r>
            <w:r>
              <w:rPr>
                <w:spacing w:val="-4"/>
                <w:szCs w:val="24"/>
              </w:rPr>
              <w:t xml:space="preserve">профессиональной </w:t>
            </w:r>
            <w:r>
              <w:rPr>
                <w:szCs w:val="24"/>
              </w:rPr>
              <w:t>подготовки исполн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организация-оператор - ГБУ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Cs w:val="24"/>
              </w:rPr>
            </w:pPr>
            <w:r>
              <w:rPr>
                <w:szCs w:val="24"/>
              </w:rPr>
              <w:t>КБР «Центр мониторинга и</w:t>
            </w:r>
          </w:p>
          <w:p>
            <w:pPr>
              <w:pStyle w:val="Normal"/>
              <w:shd w:fill="FFFFFF" w:val="clear"/>
              <w:spacing w:lineRule="exact" w:line="274"/>
              <w:ind w:left="10" w:right="269" w:firstLine="5"/>
              <w:jc w:val="both"/>
              <w:rPr/>
            </w:pPr>
            <w:r>
              <w:rPr>
                <w:szCs w:val="24"/>
              </w:rPr>
              <w:t xml:space="preserve">статистики образования» </w:t>
            </w:r>
            <w:r>
              <w:rPr>
                <w:spacing w:val="-2"/>
                <w:szCs w:val="24"/>
              </w:rPr>
              <w:t>Министерства образования, науки и</w:t>
            </w:r>
            <w:r>
              <w:rPr/>
              <w:t xml:space="preserve"> </w:t>
            </w:r>
            <w:r>
              <w:rPr>
                <w:spacing w:val="-2"/>
                <w:szCs w:val="24"/>
              </w:rPr>
              <w:t>по делам молодежи Кабардино-</w:t>
            </w:r>
            <w:r>
              <w:rPr>
                <w:szCs w:val="24"/>
              </w:rPr>
              <w:t>Балкарской Республики</w:t>
            </w:r>
          </w:p>
        </w:tc>
      </w:tr>
      <w:tr>
        <w:trPr>
          <w:trHeight w:val="1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ссмотрение на заседаниях коллегиальных </w:t>
            </w:r>
            <w:r>
              <w:rPr>
                <w:spacing w:val="-1"/>
                <w:szCs w:val="24"/>
              </w:rPr>
              <w:t xml:space="preserve">органов управления образовательных организацией с привлечением родительской </w:t>
            </w:r>
            <w:r>
              <w:rPr>
                <w:spacing w:val="-2"/>
                <w:szCs w:val="24"/>
              </w:rPr>
              <w:t xml:space="preserve">общественности вопросов независимой оценки </w:t>
            </w:r>
            <w:r>
              <w:rPr>
                <w:szCs w:val="24"/>
              </w:rPr>
              <w:t>качества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Cs w:val="24"/>
              </w:rPr>
              <w:t>открытость и</w:t>
            </w:r>
            <w:r>
              <w:rPr/>
              <w:t xml:space="preserve"> </w:t>
            </w:r>
            <w:r>
              <w:rPr>
                <w:spacing w:val="-3"/>
                <w:szCs w:val="24"/>
              </w:rPr>
              <w:t>доступность информации</w:t>
            </w:r>
            <w:r>
              <w:rPr/>
              <w:t xml:space="preserve"> </w:t>
            </w:r>
            <w:r>
              <w:rPr>
                <w:spacing w:val="-1"/>
                <w:szCs w:val="24"/>
              </w:rPr>
              <w:t>об образовательных</w:t>
            </w:r>
            <w:r>
              <w:rPr/>
              <w:t xml:space="preserve"> </w:t>
            </w:r>
            <w:r>
              <w:rPr>
                <w:szCs w:val="24"/>
              </w:rPr>
              <w:t>услуг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4"/>
                <w:szCs w:val="24"/>
              </w:rPr>
              <w:t>раз в полгод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руководители образовательных </w:t>
            </w:r>
            <w:r>
              <w:rPr>
                <w:szCs w:val="24"/>
              </w:rPr>
              <w:t>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результатов проведения независимой оценки качества оказания услуг организациями на официальном сайте для размещения информации о государственных  (муниципальных) учреждениях в информационно-телекоммуникационной сети «Интернет» </w:t>
            </w:r>
            <w:r>
              <w:rPr>
                <w:szCs w:val="24"/>
                <w:lang w:val="en-US"/>
              </w:rPr>
              <w:t>bus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gov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Cs w:val="24"/>
              </w:rPr>
            </w:pPr>
            <w:r>
              <w:rPr>
                <w:szCs w:val="24"/>
              </w:rPr>
              <w:t>информация о результатах независимой оценки качества оказания услуг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течение 5 рабочих дней после поступления информации о результатах независимой оценки от общественного 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труда, занятости и социальной защиты КБР, </w:t>
              <w:br/>
              <w:t>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суждение результатов проведения независимой оценки качества на заседании общественных советов при Министерстве здравоохранения КБР, Министерстве культуры КБР, Министерстве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е труда, занятости и социальной защиты КБР, </w:t>
              <w:br/>
              <w:t>Министерстве спорта КБ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дготовка предложений по улучшению качества предоставляемых организациями  услуг, поручения   руководителям организаций, разработка и утверждение планов мероприятий по улучшению </w:t>
            </w:r>
            <w:r>
              <w:rPr>
                <w:rFonts w:cs="Trebuchet MS" w:ascii="Trebuchet MS" w:hAnsi="Trebuchet MS"/>
                <w:color w:val="6C6E7A"/>
                <w:szCs w:val="24"/>
                <w:shd w:fill="FFFFFF" w:val="clear"/>
              </w:rPr>
              <w:t xml:space="preserve"> </w:t>
            </w:r>
            <w:r>
              <w:rPr>
                <w:szCs w:val="24"/>
              </w:rPr>
              <w:t>деятельности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 в полгод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щественные советы при Министерство здравоохранения КБР, Министерство культуры КБР, Министерство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труда, занятости и социальной защиты КБР, </w:t>
              <w:br/>
              <w:t>Министерство спорта КБР, Общественные советы при министерств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работка плана мероприятий по улучшению качества работы организаций, подготовленного на основании итогов независимой оценки этих организаций и предложений по улучшению качества их деятельности, поступивших из общественного совета при министерств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тверждение плана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V квартал 2016г., </w:t>
              <w:br/>
              <w:t>IV квартал 2017г.,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в течение месяца со дня поступления информаци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труда, занятости и социальной защиты КБР, </w:t>
              <w:br/>
              <w:t>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мещение плана мероприятий по улучшению качества работы организаций  на официальных сайтах  подведомственных 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крытость и доступность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жегодно 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нвар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труда, занятости и социальной защиты КБР, </w:t>
              <w:br/>
              <w:t>Министерство спорта КБ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контроля выполнения планов мероприятий по улучшению качества работы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формация о результатах выполнения плана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сроки, установленные планом мероприятий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здравоохранения КБР, Министерство культуры КБР, Министерство образования, науки и по делам молодежи КБР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нистерство труда, занятости и социальной защиты КБР, </w:t>
              <w:br/>
              <w:t>Министерство спорта КБ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Примечание: поручения, касающихся руководителей организаций управления образованием, руководителей образовательных организаций и общественных советов, носят рекомендательный характер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5" w:after="45"/>
      <w:ind w:left="45" w:right="45" w:hanging="0"/>
      <w:outlineLvl w:val="2"/>
    </w:pPr>
    <w:rPr>
      <w:rFonts w:ascii="Verdana" w:hAnsi="Verdana" w:cs="Verdana"/>
      <w:b/>
      <w:bCs/>
      <w:color w:val="332233"/>
      <w:sz w:val="23"/>
      <w:szCs w:val="23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31:00Z</dcterms:created>
  <dc:creator>Пользователь</dc:creator>
  <dc:description/>
  <cp:keywords/>
  <dc:language>en-US</dc:language>
  <cp:lastModifiedBy>teunovarh</cp:lastModifiedBy>
  <cp:lastPrinted>2016-09-14T10:14:00Z</cp:lastPrinted>
  <dcterms:modified xsi:type="dcterms:W3CDTF">2016-09-14T07:15:00Z</dcterms:modified>
  <cp:revision>12</cp:revision>
  <dc:subject/>
  <dc:title>План по совершенствованию деятельности организаций социальной сферы (культуры, социального обслуживания, охраны здоровья, образования) и повышению качества оказания ими услуг на 2016 г</dc:title>
</cp:coreProperties>
</file>