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1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7         </w:t>
      </w:r>
    </w:p>
    <w:p>
      <w:pPr>
        <w:pStyle w:val="Normal"/>
        <w:spacing w:lineRule="auto" w:line="240" w:before="0" w:after="0"/>
        <w:ind w:left="4510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к Программе государственных </w:t>
      </w:r>
    </w:p>
    <w:p>
      <w:pPr>
        <w:pStyle w:val="Normal"/>
        <w:spacing w:lineRule="auto" w:line="240" w:before="0" w:after="0"/>
        <w:ind w:left="451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рантий бесплатного оказания гражданам в Кабардино-Балкарской Республике медицинской помощи на 2017 год и на плановый период 2018 и 2019 годов</w:t>
      </w:r>
    </w:p>
    <w:p>
      <w:pPr>
        <w:pStyle w:val="Normal"/>
        <w:spacing w:lineRule="auto" w:line="240" w:before="0" w:after="0"/>
        <w:ind w:left="4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делия медицинского назначения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4536"/>
      </w:tblGrid>
      <w:tr>
        <w:trPr>
          <w:tblHeader w:val="true"/>
          <w:trHeight w:val="32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хническая характеристика</w:t>
            </w:r>
          </w:p>
        </w:tc>
      </w:tr>
      <w:tr>
        <w:trPr>
          <w:tblHeader w:val="true"/>
          <w:trHeight w:val="32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Активный аспирато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эвакуации жидкости с постоянной скоростью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Аспирационный катете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для однократного применения 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Бин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ипсовый, эластичный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Бин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хлопчатобумажный, нестерильный, стерильный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Бинт самофиксирующийся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когезивный, фиксирующий с двойным эффектом сцепления, устойчивый к стерилизации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Бип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овязка атравматическая с впитывающим слоем из вискозно-полиэфирного и нетканого полотен и слоя быстрофиксируемого эластичного липкого с металлически- ми застежками для закрытия ран и ожогов, 50х10 см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Бумага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электрокардиограммы, рулон или книжка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Бумага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фильтровальная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Бумажные штифты для высушивания канала зуб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высушивания корневых каналов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Вата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терильная, нестерильная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алики котоновы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изоляции слюны в полости рта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икри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шовный материал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Воскопран с левомеколе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терильная салфетка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Восстановитель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порошкообразное вещество для восстановления концентрации истощенного раствора проявителя 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елепран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окрытие атравматическое стерильное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елио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овязка гидрогелевая на основе терапевтической системы пролонгированного действия, 10х10 см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емостопан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комплект гемостатических средств, предназначенный для остановки капиллярных и паренхиматозных кровотечений, 10х10 см (аппликация)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оловки полировальны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полировки пломбы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Груша резиновая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езиновое изделие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убка гемостати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змер 50х50 см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Дезинфицирующий колпачок  для удлинителя катетера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 интегрированным внутри дезинфекционным раствором для перитониального диализа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Дренаж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четырехканальный, рентгеноконтрастный, круглый, цельный с изгибающимся троакаром 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ренаж пассив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иликонизированный, одноразовый, стерильный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Зонд желудоч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одноразовый, стерильный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Зонд дуоденаль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одноразовый, стерильный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Зажим пупови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одноразовый, стерильный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Игла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овместимая с закрытой системой взятия крови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гла-бабоч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внутривенных вливаний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гла спин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спинномозговой пункции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Каплесчитател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езиновая груша, объем 1 см² для пипеток</w:t>
            </w:r>
          </w:p>
        </w:tc>
      </w:tr>
      <w:tr>
        <w:trPr>
          <w:trHeight w:val="9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Капроаг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ассасывающийся шовный мате-риал, модифицированные полиамидные волокна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Капрон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крученые нити 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Карандаш по стеклу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для маркировки лабораторных анализов 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Карандаш по стеклу и фарфору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восковой 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Катетер аспирационный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однократного применения, стерильный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Катетер внутривенный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прозрачный, полиэтиленовый, с проводником, одноразовый, стерильный, 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Катетер дуоденальный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реанимации, стерильный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Катетер желудоч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реанимации, стерильный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Катетер кислородный носовой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реанимации, стерильный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Катетер мочево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иликоновый, одноразовый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Катетер отсасывающ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терильный, одноразовый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Катетер питающий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для реанимации, стерильный, одноразовый 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Катетер пупоч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реанимации новорожденных, стерильный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Катетер ректальный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реанимации, стерильный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Катетер Тенкхоффа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рямой с двумя велюр-дакроновыми манжетами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Катетер Фоле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катетер урологический двухходовой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Катетер Фоле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катетер урологический трехходовой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Кетгу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рассасывающийся шовный материал 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Клеенка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компрессная, подкладная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Комплект ректальный стерильного операционного бель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покрытие для стола, чехол для инструментального стола, простыня, простыня для манипуляций на прямой кишке с абдоминальным вырезом и ректальным разрезом 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Комплект операционного белья для лапароскопии с мешком для эндоскоп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окрытие для стола, чехол для инструментального стола, простыня для лапароскопии, имеющая карман для эндоскопов, целлюлозные салфетки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Контактно активируемый ланце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олубой, розовый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Крафт паке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жаростойкая бумага для стерилизации при 180°С 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Кружка Эсмарха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одноразовое изделие с мешком для ирригации кишечника 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Курапор стерильный               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еревязочное средство - одноразовая антисептическая салфетка, с хорошей воздухопроницаемостью, покрыта не раздражающим кожу акрилатовым клеем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Лавсан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шовный материал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Лезвие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ъемное хирургическое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Лейкопластырь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ипоаллергенный на шелковой основе, для изоляции ран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Лизоами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алфетка марлевая с лизоамидазой для лечения гнойных ран и ожогов с повышенной микробной обсемененностью, 10х10 см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Мазевая повязка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из крупноячеистой воздухо- и секретопроницаемой хлопчатобумажной ткани, пропитанной безводной мазевой массой с перуанским бальзамом 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Мазевая повязка с серебром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 антибактериальными свойствами из полиамидной сетки, покрытой элементарным серебром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Маркер перманентный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маркировки по стеклу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Марля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медицинская хлопчатобумажная отбеленная, нестерильная, для приготовления марлевых турунд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Матрицы контурные с фиксирующим устройство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формирования пломб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Мини-вакуумная дренажная система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отсос, катетер 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Маска однораз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защиты от микробов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Монокри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одноразовая, стерильная нить хирургическая, рассасывающаяся, с иглой из нержавеющей стали с постоянно закрепленной нитью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Мультифер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овязка многослойная из дильдегидцеллюлозы и впитывающего нетканого материала, содержащая хитозан и протеолитический комплекс из гепатопанкреаса краба, для лечения гнойно-некротических ран, трофических язв и пролежней, 10х10 см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Мягкие подкладочные бинты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з синтетической ваты, особо мягкие, гипоаллергенные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Набор для диализа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отовый к использованию набор материалов для проведения процедуры гемодиализа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Набор для катетеризации мочевого пузыря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отовый к использованию набор материалов для катетеризации мочевого пузыря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Набор для катетеризации центральных вен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отовый к использованию набор материалов для катетеризации центральных вен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Набор для локальной анестезии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отовый к использованию набор материалов для местной анестезии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Набор для обработки ран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готовый к использованию набор материалов для обработки ран 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Набор для комбинированной  спинально-эпидуральной анестезии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набор игл для проведения спинально-эпидуральной анестезии, перидуральный катетер и принадлежности для проведения анестезии, стерильный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Нить для ретракции дес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остановки десневого кровотечения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Очки защитны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защиты глаз стоматолога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ам - 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овязка атравматическая из марли и впитывающего нетканого материала с протеолитическим ферментом трипсином для оказания первой медицинской помощи, 10х10 см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ам - Т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овязка атравматическая трехслойная из марли,  впитывающего нетканого материала и полиэтиленовой пленки с трипсином и лизоцимом для лечения гнойно-некротических ран, 10х10 см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ергамен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для изготовления прокладок для растворов и фасовки порошков 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ерифик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фильтр бактериальный для эпидуральной анестезии, стерильный 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ерчатки акушерск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латексные, стерильные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Перчатки диагностические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опудренные, нестерильные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Перчатки смотровые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латексные, стерильные и нестерильные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Перчатки хирургические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стерильные, нестерильные 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Пластырь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гипоаллергенный, тканевый с цинкооксидным клеем 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Пластырь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ипоаллергенный, нетканевый с акриловым клеем 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Пластырь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ипоаллергенный, водостойкий, прозрачный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Пластырь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ипоаллергенный  на рану из эластичного поперечно-волокнистого текстильного материала цвета кожи с синтетическим каучуковым клеем, пропитан водоотталкивающим составом, хорошо впитывающая подушечка не прилипает к ране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Пластырь постинъекционный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ипоаллергенный с синтетическим каучуковым клеем, нанесенным полосками для повышенной воздухонепроницаемости, хорошо впитывающая подушечка не прилипает к ране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Пластырь фиксирующий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гипоаллергенный из искусственного шелка с полиакриловым клеем, воздухо- и паропроницаемый, легко рвётся в обоих направлениях, индифферентен к рентгеновским лучам, нечувствителен к температурным воздействиям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Повязка гидроколлоидная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амофиксирующая для интерактивной  терапии  ран  во влажной среде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Повязка из волокон кальция-альгината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эксудирующих и кровоточащих ран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Повязка пленочная с впитывающей подушечкой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амофиксирующая прозрачная повязка на рану из полупроницаемой, препятствующей проникновению микроорганизмов и воды полиуретановой пленки, прозрачность материала позволяет следить за ходом раневого процесса, безболезненно и без остатков удаляется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овязка послеоперационная адгезивная фиксирующ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на нетканой основе, стерильная, гипоаллергенная, микроперфорированная, воздухопроницаемая, с нетканой атравматической сорбционной подушечкой, эластичная, с надежной фиксацией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Полисорб 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одноразовая, стерильная катушка, плетеная нить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олисорб с игло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гла с катушкой одноразовая, стерильная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Полоски гипоаллергенные на операционные швы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терильные из нетканого материала цвета кожи, не вызывают мацерацию кожи, надежно держатся, удаляются безболезненно и без остатков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олотенца бумажные одноразовы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рук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Презерватив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латексный, одноразовый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Пролен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шовный материал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Простыни для операции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стерильного покрытия пациента и инвентаря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ротеокс - 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алфетка марлевая четырехслойная с трипсином для ускоренного лечения гнойно-некротических ран, 10х10 см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ротеокс - Т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алфетка марлевая с трипсином и мексидолом для ускоренного лечения трофических язв, 10х10 см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Проявитель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порошкообразное вещество для ручной обработки рентгеновской пленки 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узырь для ль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езиновый мешок с широким отверстием и хорошо завинчивающейся пробкой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ентгеновская плен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инечувствительная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Рентгеновская плен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маммографа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Салфетка дезинфекционная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инъекций из нетканого полотна, пропитанного 70 - процентным водно-спиртовым раствором</w:t>
            </w:r>
          </w:p>
        </w:tc>
      </w:tr>
      <w:tr>
        <w:trPr>
          <w:trHeight w:val="1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Салфетки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терильные из нетканого материала марлевой структуры для общей обработки ран в качестве тампонов и повязок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Салфетки марлевые 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стерильные и нестерильные из перевязочной марли в 20 нитей, с подвернутыми кромками и вплетенной рентгеноконтрастной нитью 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интетические бинты для иммобилиза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з сплетенных нитей стекловолокна, пропитанных особой полиуретановой смолой, водонепроницаемые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Система трансфузионная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 пластиковой иглой, одноразовая, стерильная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истемы инфузионны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 силиконизированной иглой для внутривенных вливаний растворов и кровезаменителей с инъекционным узлом одноразового применения (с пластмассовым шипом)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карификато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стерильный, одноразовый, с боковым копьем 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карификатор автоматический неонаталь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для безопасного и безболезненного прокола 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Скарификатор автоматический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для безопасного и безболезненного прокола 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Слюноотсос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собирания слюны в полости рта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прей для наконечник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защиты наконечников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тилет интубацион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одноразовый, гибкий, стерильный, для эндотрахеальной трубки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Судно подкладное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больных после операций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Суперабсорбирующая повязка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интерактивной терапии ран во влажной среде, для непрерывного очищения раны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Трахеостомическая трубка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 манжетой ID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Трубка эндотрахеальная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 манжетой или без манжеты, предназначена для интубации трахеи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Удлинитель катете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силиконовый с зажимом, совместимый с системой для перитониального диализа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Фартук пластиковый в рулоне 75,3х5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пациентов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Фильтр обеззолен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изделие из фильтровальной бумаги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Фиксаж-проявител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порошок + жидкость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Фиксаж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порошкообразное вещество для фиксирования  рентгеновской пленки вручную 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Фиксирующая повяз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защитная для эпидуральных катетеров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Фиксирующая повязка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защитная с прозрачной мембраной для периферических венозных катетеров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Флюорографическая пленка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проведения флюорографии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Шапочка медицин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одноразовая, медицинская, из воздухопроницаемого нетканого материала, со стягивающей резинкой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Шел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хирургический стерильный в ампуле  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Шовный материал, в том числе синтетическ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нитки хирургические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Шпател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еревянный, одноразовый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Шприц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одноразовый, трехкомпонентный с резиновой уплотнительной манжетой на поршне с иглой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Шприц инсулиново-туберкулиновый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 xml:space="preserve">одноразовый, двухкомпонентный без мёртвого пространства со съемной иглой 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Щетки циркулярны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полировки зубов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Экран защитный стоматологическ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8383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8"/>
                <w:szCs w:val="28"/>
                <w:lang w:eastAsia="ru-RU"/>
              </w:rPr>
              <w:t>для защиты глаз стоматолога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3:45:00Z</dcterms:created>
  <dc:creator> </dc:creator>
  <dc:description/>
  <cp:keywords/>
  <dc:language>en-US</dc:language>
  <cp:lastModifiedBy>user</cp:lastModifiedBy>
  <cp:lastPrinted>2016-11-29T20:02:00Z</cp:lastPrinted>
  <dcterms:modified xsi:type="dcterms:W3CDTF">2016-11-29T16:02:00Z</dcterms:modified>
  <cp:revision>38</cp:revision>
  <dc:subject/>
  <dc:title/>
</cp:coreProperties>
</file>